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Προστασία του περιβάλλοντος – μετάβαση σε μία οικονομία φιλική στο περιβάλλο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ΠΡΟΤΕΡΑΙΟΤΗΤΑ:  Διατήρηση, προστασία, προώθηση και ανάπτυξη της φυσικής και πολιτιστικής κληρονομιά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Προστασία και ανάδειξη της πολιτιστικής και φυσικής κληρονομιάς ως πόλου έλξης επισκεπτώ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3.5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“Ενίσχυση της ελκυστικότητας των χώρων Φυσικής και Πολιτιστικής Κληρονομιάς Και Ανάδειξη Της Φυσικής Κληρονομιάς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γ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Calibri" w:hAnsi="Calibri"/>
          <w:b/>
          <w:szCs w:val="22"/>
          <w:u w:val="single"/>
        </w:rPr>
        <w:t>ΑΠΟΤΥΠΩΣΗ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7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1089"/>
        <w:gridCol w:w="1883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 xml:space="preserve">ΑΔΕΙΟΔΟΤΗΣΗ 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  <w:lang w:val="en-US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 xml:space="preserve">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ΑΠΟΦΑΣΗ ΕΓΚΡΙΣΗΣ (Α.Π / ΗΜΕΡΟΜΗΝΙΑ)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, ή σχετικού απαλλακτικού εγγράφο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ποδεικτικά έγγραφα κυριότητας / χρήσης του ακινήτου επί του οποίου θα υλοποιηθεί η πράξ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Άδεια Δόμηση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πό Συμβούλιο Αρχιτεκτονική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Άλλη αδειοδότηση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Christos</cp:lastModifiedBy>
  <cp:lastPrinted>2018-09-05T11:40:00Z</cp:lastPrinted>
  <dcterms:modified xsi:type="dcterms:W3CDTF">2018-11-14T10:38:00Z</dcterms:modified>
  <cp:revision>45</cp:revision>
  <dc:subject/>
  <dc:title>ΠΙΝΑΚΑΣ Δ2</dc:title>
</cp:coreProperties>
</file>